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П И С О 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ресатов для рассылки автореферата диссертации</w:t>
      </w:r>
    </w:p>
    <w:p>
      <w:pPr>
        <w:pStyle w:val="Normal"/>
        <w:jc w:val="center"/>
        <w:rPr/>
      </w:pPr>
      <w:r>
        <w:rPr>
          <w:sz w:val="24"/>
        </w:rPr>
        <w:t>"ВАША ТЕМА"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тавленной на соискание ученой степени кандидата экономических нау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специальности 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Автореферат разослан "___" _______________ 200_ г.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Защита диссертации состоится "___" _______________ 200_</w:t>
      </w:r>
      <w:r>
        <w:rPr/>
        <w:t xml:space="preserve"> г. по адресу: 191023, Санкт-Петербург, ул. Садовая, 21, Санкт-Петербургский государственный университет экономики и финансов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1093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книжная пала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816, г. Москва, Кремлевская наб., д.1/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государственная библиоте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00, г. Москва, Воздвиженка, д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 национальная библиоте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011, Санкт-Петербург, ул. Садовая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российский институт научной и технической информации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219, г. Москва, ул. Усиевича, д. 20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ский научно-технический информационный цент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493, г. Москва, ул. Смольная, д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циональная библиотека Белорусс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30, Беларусь, г. Минск, ул. Красноармейская, д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ий государственный университет им. М.В. Ломоносо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234, Москва, В-234, Ленинские г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енбургский государственный университ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352, г. Оренбург, пр. Победы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нкт-Петербургский государственный архитектурно-строительный университет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005, Санкт-Петербург, 2-я Красноармейская ул.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кт-Петербургский университет МВД Росс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121, Санкт-Петербург, наб. р. Фонтанки, д. 2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кт-Петербургский государственный университет аэрокосмического приборостро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0, Санкт-Петербург, ул. Большая Морская, д.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кт-Петербургский торгово-экономический институ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018, Санкт-Петербург, ул. Новороссийская, д.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кт-Петербургский государственный технологический институт (Технический Университе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013, Санкт-Петербург, Московский пр., 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кт-Петербургский государственный институт точной механики и оптики (Технический университет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101, Санкт-Петербург, Саблинская ул.,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итут управления и экономик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103, Санкт-Петербург, ул. Курляндская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ский финансово-экономический институ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0012, Казань, ул. Бутлерова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товский экономический институ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760, Саратов, ул. Радищева, д. 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едприятие №1 (ОАО ……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…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риятие №2 (ОАО ……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…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риятие №3 (ОАО ……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…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иблиотек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023, г. Санкт-Петербург, Садовая ул., д.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чный руководител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ициальные оппонен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ей организации - Санкт-Петербургский государственный инженерно-экономический университ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002, Санкт-Петербург, ул. Марата,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.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ам диссертационного сов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личное дело соискател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р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экземпля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ченый секретарь</w:t>
      </w:r>
    </w:p>
    <w:p>
      <w:pPr>
        <w:pStyle w:val="Normal"/>
        <w:rPr>
          <w:sz w:val="24"/>
        </w:rPr>
      </w:pPr>
      <w:r>
        <w:rPr>
          <w:sz w:val="24"/>
        </w:rPr>
        <w:t>диссертационного совета</w:t>
      </w:r>
    </w:p>
    <w:p>
      <w:pPr>
        <w:pStyle w:val="Normal"/>
        <w:rPr/>
      </w:pPr>
      <w:r>
        <w:rPr>
          <w:sz w:val="24"/>
        </w:rPr>
        <w:t>Д __________, профессор                                                                                              ФИ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3:16:00Z</dcterms:created>
  <dc:creator>СТЕПАНОВ ДМИТРИЙ</dc:creator>
  <dc:description/>
  <dc:language>en-US</dc:language>
  <cp:lastModifiedBy>СТЕПАНОВ ДМИТРИЙ</cp:lastModifiedBy>
  <dcterms:modified xsi:type="dcterms:W3CDTF">2003-01-07T13:19:00Z</dcterms:modified>
  <cp:revision>3</cp:revision>
  <dc:subject/>
  <dc:title>С П И С О К</dc:title>
</cp:coreProperties>
</file>